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в квартале 81, в районе жилого дома № 24                               по улице К. Хетагурова,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35. Ж-И. Зона жилой застройки исторической части город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107:1263 площадью 20 кв.м в квартале 81, в районе                            жилого дома № 24 по улице К. Хетагурова и расположенного на нем объекта капитального строительства с кадастровым номером 26:12:030107:1087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14:00Z</dcterms:created>
  <dc:creator>SokoAL</dc:creator>
  <dc:description/>
  <dc:language>en-US</dc:language>
  <cp:lastModifiedBy>Шатнева Елена Александровна</cp:lastModifiedBy>
  <cp:lastPrinted>2018-09-07T18:52:00Z</cp:lastPrinted>
  <dcterms:modified xsi:type="dcterms:W3CDTF">2019-11-22T08:14:00Z</dcterms:modified>
  <cp:revision>2</cp:revision>
  <dc:subject/>
  <dc:title>Приложение 3</dc:title>
</cp:coreProperties>
</file>